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3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 xml:space="preserve">ZESTAWÓW KOMPUTEROWYCH, LAPTOPÓW, TABLETU, DRUKAREK, URZĄDZEŃ WIELOFUNKCYJNYCH I OPROGRAMOWANI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4-01-21T16:15:00Z</dcterms:modified>
  <cp:revision>9</cp:revision>
  <dc:subject/>
  <dc:title>Załącznik nr 6</dc:title>
</cp:coreProperties>
</file>